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тдела контрольной рабо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контрольной деятельно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ой службы по тарифам Рост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государственного контроля (надзора) проводятся Региональной службой по тарифам Ростовской области (далее – РС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бщими требованиями Федерального закона от 0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в организации и проведении проверок, установленных федеральными законами в области регулируемых государством цен (тариф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РСТ проведено 5 плановых проверок (4 документарных и 1 выездна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контролю за применением предельных наценок на продукцию (товары), реализуемую на предприятиях общественного питания при общеобразовательных школах, профтехучилищах, средних специальных и высших учебных заведениях, установленных постановлением</w:t>
      </w:r>
      <w:r>
        <w:rPr>
          <w:bCs/>
          <w:sz w:val="28"/>
          <w:szCs w:val="28"/>
        </w:rPr>
        <w:t xml:space="preserve"> Региональной службы по тарифам Ростовской области от 30.07.2012 № 23/8 «Об установлении предельных наценок на продукцию (товары), реализуемую на предприятиях общественного питания при общеобразовательных школах, профтехучилищах, средних специальных и высших учебных заведениях»</w:t>
      </w:r>
      <w:r>
        <w:rPr>
          <w:sz w:val="28"/>
          <w:szCs w:val="28"/>
        </w:rPr>
        <w:t xml:space="preserve"> - в 1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нтролю за соблюдением Стандартов раскрытия информации в сфере водоснабжения в соответствии с Федеральным законом от 07.12.2011 № 416-ФЗ «О водоснабжении и водоотведении» и постановлением Правительства Российской Федерации от 17.01.2013 № 6 «О стандартах раскрытия информации в сфере водоснабжения и водоотведения» (далее – Стандарты) - в 3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нтролю за соблюдением субъектами электроэнергетики в процессе осуществления своей деятельности требований, установленных Федеральным законом от 26.03.2003 № 35-ФЗ «Об электроэнергетике», другими федеральными законами и иными нормативными правовыми актами Российской Федерации, к установлению и (или) применению цен (тарифов) в сфере электроэнергетики, в том числе в части определения  достоверности, экономической обоснованности расходов и иных показателей, учитываемых при государственном регулировании цен (тарифов), экономической обоснованности фактического расходования средств при осуществлении регулируемой деятельности в сфере электроэнергетики, экономической обоснованности расходов на проведение мероприятий по технологическому присоединению объектов к электрическим сетям и правильности применения указанными субъектами регулируемых государством цен (тарифов) в электроэнергетике, платы за технологическое присоединение и (или) стандартизированных тарифных ставок, определяющих ее величину, правильности использования инвестиционных ресурсов, включаемых в регулируемые государством цены (тарифы), а также требований к соблюдению стандартов раскрытия информации в электроэнергетике - в 1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проверок выявлены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5 предписаний о прекращении нарушений законодательства о государственном регулировании цен (тарифов). К административной ответственности привлечено 5 юридических лиц и 5 должностных лиц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ая сумма взысканных административных штрафов за нарушение законодательства о государственном регулировании цен (тарифов) в доход государственного бюджета в 2020 году (по состоянию на 30.11.2020) составила 449 961 руб. (с учетом штрафов, наложенных в предыдущих периодах). По результатам проверок выявлены необоснованные расходы регулируемых организаций в общей сумме 1810, 75 тыс. руб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основании обращений граждан, поступивших в РСТ, юридическим лицам выдано 39 предостережений о недопустимости нарушения обязательных требований законодательства о государственном регулировании цен (тариф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профилактике нарушений обязательных требований РСТ на 2020 год и плановый период 2021-2022 гг., утвержденная приказом руководителя РСТ от 11.12.2019 № 74 «Об утверждении программы по профилактике нарушений обязательных требований Региональной службы по тарифам Ростовской области на 2020 год и плановый период 2021-2022 гг.», выполнена в полном объеме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онтрольной работы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онтрольной работы</w:t>
        <w:tab/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рганизационного обеспечения РСТ</w:t>
        <w:tab/>
        <w:tab/>
        <w:tab/>
        <w:t xml:space="preserve">                      А.Г.  Тимош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318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6:00Z</dcterms:created>
  <dc:creator>Voroncova</dc:creator>
  <dc:description/>
  <cp:keywords/>
  <dc:language>en-US</dc:language>
  <cp:lastModifiedBy>Волковский Н.Н.</cp:lastModifiedBy>
  <cp:lastPrinted>2021-02-08T12:01:00Z</cp:lastPrinted>
  <dcterms:modified xsi:type="dcterms:W3CDTF">2021-02-08T09:03:00Z</dcterms:modified>
  <cp:revision>14</cp:revision>
  <dc:subject/>
  <dc:title>Информация  о результатах контрольной деятельности</dc:title>
</cp:coreProperties>
</file>